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 Dahlstedt,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e@ljudkonst.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Design / Interactiv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mers University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dblad Studio, University of Goth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enburg,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